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2795370218"/>
            <w:bookmarkStart w:id="1" w:name="__Fieldmark__0_2795370218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2795370218"/>
            <w:bookmarkStart w:id="3" w:name="__Fieldmark__1_2795370218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2795370218"/>
            <w:bookmarkStart w:id="5" w:name="__Fieldmark__2_2795370218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2795370218"/>
            <w:bookmarkStart w:id="7" w:name="__Fieldmark__3_2795370218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2795370218"/>
            <w:bookmarkStart w:id="9" w:name="__Fieldmark__4_2795370218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2795370218"/>
            <w:bookmarkStart w:id="11" w:name="__Fieldmark__5_2795370218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2795370218"/>
            <w:bookmarkStart w:id="13" w:name="__Fieldmark__6_2795370218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2795370218"/>
            <w:bookmarkStart w:id="15" w:name="__Fieldmark__7_2795370218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2795370218"/>
            <w:bookmarkStart w:id="17" w:name="__Fieldmark__8_2795370218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2795370218"/>
            <w:bookmarkStart w:id="19" w:name="__Fieldmark__9_2795370218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sz w:val="24"/>
                <w:szCs w:val="24"/>
                <w:u w:val="single"/>
              </w:rPr>
              <w:t>（調整中の医療機関を除く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2795370218"/>
            <w:bookmarkStart w:id="21" w:name="__Fieldmark__10_2795370218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2795370218"/>
            <w:bookmarkStart w:id="23" w:name="__Fieldmark__11_2795370218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2795370218"/>
            <w:bookmarkStart w:id="25" w:name="__Fieldmark__12_2795370218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2795370218"/>
            <w:bookmarkStart w:id="27" w:name="__Fieldmark__13_2795370218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7T15:31:00Z</cp:lastPrinted>
  <dcterms:modified xsi:type="dcterms:W3CDTF">2022-03-07T06:31:00Z</dcterms:modified>
  <cp:revision>16</cp:revision>
  <dc:subject/>
  <dc:title/>
</cp:coreProperties>
</file>