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12080032"/>
            <w:bookmarkStart w:id="1" w:name="__Fieldmark__0_312080032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12080032"/>
            <w:bookmarkStart w:id="3" w:name="__Fieldmark__1_312080032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12080032"/>
            <w:bookmarkStart w:id="5" w:name="__Fieldmark__2_312080032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12080032"/>
            <w:bookmarkStart w:id="7" w:name="__Fieldmark__3_312080032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12080032"/>
            <w:bookmarkStart w:id="9" w:name="__Fieldmark__4_312080032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12080032"/>
            <w:bookmarkStart w:id="11" w:name="__Fieldmark__5_312080032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12080032"/>
            <w:bookmarkStart w:id="13" w:name="__Fieldmark__6_312080032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12080032"/>
            <w:bookmarkStart w:id="15" w:name="__Fieldmark__7_312080032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12080032"/>
            <w:bookmarkStart w:id="17" w:name="__Fieldmark__8_312080032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12080032"/>
            <w:bookmarkStart w:id="19" w:name="__Fieldmark__9_312080032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12080032"/>
            <w:bookmarkStart w:id="21" w:name="__Fieldmark__10_312080032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12080032"/>
            <w:bookmarkStart w:id="23" w:name="__Fieldmark__11_312080032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12080032"/>
            <w:bookmarkStart w:id="25" w:name="__Fieldmark__12_312080032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　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12080032"/>
            <w:bookmarkStart w:id="27" w:name="__Fieldmark__13_312080032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８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地域医療支援病院の名称使用承認について</w:t>
            </w:r>
          </w:p>
          <w:p>
            <w:pPr>
              <w:pStyle w:val="Style26"/>
              <w:spacing w:lineRule="exact" w:line="400"/>
              <w:ind w:firstLine="286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承認について　　　　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意見なし（了解）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8" w:name="__Fieldmark__14_312080032"/>
            <w:bookmarkStart w:id="29" w:name="__Fieldmark__14_312080032"/>
            <w:bookmarkEnd w:id="29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意見あり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30" w:name="__Fieldmark__15_312080032"/>
            <w:bookmarkStart w:id="31" w:name="__Fieldmark__15_312080032"/>
            <w:bookmarkEnd w:id="3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意見ありの場合は、その理由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2-01T15:04:00Z</cp:lastPrinted>
  <dcterms:modified xsi:type="dcterms:W3CDTF">2022-03-04T07:42:00Z</dcterms:modified>
  <cp:revision>17</cp:revision>
  <dc:subject/>
  <dc:title/>
</cp:coreProperties>
</file>