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心臓移植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障害者の日常生活及び社会生活を総合的に支援するための法律第５４条第２項の規定による指定自立支援医療機関の指定を受けるため、下記の者から提出された「心臓移植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34"/>
        <w:rPr/>
      </w:pPr>
      <w:r>
        <w:rPr/>
        <w:t>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  <w:r>
        <w:br w:type="page"/>
      </w:r>
    </w:p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腎移植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障害者の日常生活及び社会生活を総合的に支援するための法律第５４条第２項の規定による指定自立支援医療機関の指定を受けるため、下記の者から提出された「腎移植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  <w:r>
        <w:br w:type="page"/>
      </w:r>
    </w:p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肝臓移植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障害者の日常生活及び社会生活を総合的に支援するための法律第５４条第２項の規定による指定自立支援医療機関の指定を受けるため、下記の者から提出された「肝臓移植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  <w:r>
        <w:br w:type="page"/>
      </w:r>
    </w:p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歯科矯正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障害者の日常生活及び社会生活を総合的に支援するための法律第５４条第２項の規定による指定自立支援医療機関の指定を受けるため、下記の者から提出された「歯科矯正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ind w:firstLine="4158"/>
        <w:rPr/>
      </w:pPr>
      <w:r>
        <w:rPr/>
      </w:r>
    </w:p>
    <w:sectPr>
      <w:type w:val="nextPage"/>
      <w:pgSz w:w="11906" w:h="16838"/>
      <w:pgMar w:left="1418" w:right="1247" w:gutter="0" w:header="0" w:top="1418" w:footer="0" w:bottom="1247"/>
      <w:pgNumType w:fmt="decimal"/>
      <w:formProt w:val="false"/>
      <w:textDirection w:val="lrTb"/>
      <w:docGrid w:type="linesAndChars" w:linePitch="59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27:00Z</dcterms:created>
  <dc:creator>青森県統計分析課</dc:creator>
  <dc:description/>
  <cp:keywords/>
  <dc:language>en-US</dc:language>
  <cp:lastModifiedBy>201op</cp:lastModifiedBy>
  <cp:lastPrinted>2014-11-19T15:44:00Z</cp:lastPrinted>
  <dcterms:modified xsi:type="dcterms:W3CDTF">2022-03-16T08:50:00Z</dcterms:modified>
  <cp:revision>28</cp:revision>
  <dc:subject/>
  <dc:title>担当する医師の変更届出書</dc:title>
</cp:coreProperties>
</file>